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nexo 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ÓRIO ANUAL DE PRODUÇÃO E COMERCIALIZAÇÃO DE MATERIAL DE PROPAGAÇÃO VEGETATIV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11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NASEM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no referência da produ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344"/>
        <w:gridCol w:w="2117"/>
        <w:gridCol w:w="1441"/>
        <w:gridCol w:w="1417"/>
        <w:gridCol w:w="1233"/>
        <w:gridCol w:w="1425"/>
        <w:gridCol w:w="1426"/>
        <w:gridCol w:w="1130"/>
        <w:gridCol w:w="1165"/>
      </w:tblGrid>
      <w:tr>
        <w:trPr>
          <w:trHeight w:val="7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sz w:val="18"/>
              </w:rPr>
              <w:t>Município da Coleta do Material de Propagação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1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ientífic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omu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2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ipo de Material Vegetativo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tegoria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4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ldo do ano anter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unidade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du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unidade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ercializ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unidade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ros desti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unidade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ldo (unidade)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(5)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>: (1) nome do município onde o material foi coletado quando este for da categoria IDENTIFICADA, conforme a declaração de fonte de material de propagação vegetativa ou a declaração de fonte de sementes; (2) Informar Cultivar, se for o caso; (3) Informar o tipo de material: Estaca, Garfo, Borbulha, Estolão, Bulbo, Rizoma, etc.  (4) Informar a Categoria: Identificada (I), Selecionada (S), Qualificada (Q) ou Testada (T); (5) Saldo = saldo do ano anterior + produção – (comercialização + outros destino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22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Local e Da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ssinatura do 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26:00Z</dcterms:created>
  <dc:creator>João Frattini Ramos</dc:creator>
  <dc:description/>
  <cp:keywords/>
  <dc:language>en-US</dc:language>
  <cp:lastModifiedBy>Joao Frattini Goncalves Ramos</cp:lastModifiedBy>
  <dcterms:modified xsi:type="dcterms:W3CDTF">2016-08-23T20:00:00Z</dcterms:modified>
  <cp:revision>6</cp:revision>
  <dc:subject/>
  <dc:title/>
</cp:coreProperties>
</file>